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2412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КОМПАНІЯ «ПРОМИСЛОВІ ТЕХНОЛОГІЇ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 xml:space="preserve">ТОВАРИСТВА З ОБМЕЖЕНОЮ ВІДПОВІДАЛЬНІСТЮ «КОМПАНІЯ «ПРОМИСЛОВІ ТЕХНОЛОГІЇ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ОМПАНІЯ «ПРОМИСЛОВІ ТЕХНОЛОГІЇ» </w:t>
      </w:r>
      <w:r>
        <w:rPr/>
        <w:t>на розроблення проекту землеустрою щодо відведення та надання в оренду земельної ділянки, яка знаходиться на вулиці Долинська, 60д, для обслуговування виробничих будівель та споруд, орієнтовною площею 0,334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ТОВАРИСТВО З ОБМЕЖЕНОЮ ВІДПОВІДАЛЬНІСТЮ «КОМПАНІЯ «ПРОМИСЛОВІ ТЕХНОЛОГІЇ»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1:00Z</dcterms:modified>
  <cp:revision>4</cp:revision>
  <dc:subject/>
  <dc:title>УКРАЇНА</dc:title>
</cp:coreProperties>
</file>